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квіт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969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ОП Артемчу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Євгену Едуард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115:0163 площею 1585 кв.м.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пров</w:t>
      </w:r>
      <w:r>
        <w:rPr>
          <w:b/>
          <w:color w:val="000000"/>
          <w:lang w:val="uk-UA"/>
        </w:rPr>
        <w:t>.</w:t>
      </w:r>
      <w:r>
        <w:rPr>
          <w:b/>
          <w:lang w:val="uk-UA"/>
        </w:rPr>
        <w:t xml:space="preserve"> Залізничному, 8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ОП Артемчука Євгена Едуард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115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63</w:t>
      </w:r>
      <w:r>
        <w:rPr>
          <w:lang w:val="uk-UA"/>
        </w:rPr>
        <w:t xml:space="preserve">, площею 1585 кв.м, по пров. Залізничному, 8 в м. Буча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раховуючи договір оренди, строк дії якого до 02.06.2021, наявність на даній земельній ділянці будівлі складу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02.06.2011 між Бучанською міською радою та ФОП Артемчуком Євгеном Едуард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800000:01:115:0163</w:t>
      </w:r>
      <w:r>
        <w:rPr>
          <w:lang w:val="uk-UA"/>
        </w:rPr>
        <w:t xml:space="preserve"> площею 1585 кв.м, по пров. Залізничному, 8 в м.Буча, категорія земель – </w:t>
      </w:r>
      <w:r>
        <w:rPr>
          <w:color w:val="000000"/>
          <w:shd w:fill="FFFFFF" w:val="clear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lang w:val="uk-UA"/>
        </w:rPr>
        <w:t xml:space="preserve">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lang w:val="uk-UA"/>
        </w:rPr>
        <w:t>, на 10 (дес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Артемчуку Євгену Едуард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Артемчуку Євгену Едуард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Артемчуку Євгену Едуардовичу 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4-28T11:33:00Z</cp:lastPrinted>
  <dcterms:modified xsi:type="dcterms:W3CDTF">2021-04-29T12:00:00Z</dcterms:modified>
  <cp:revision>15</cp:revision>
  <dc:subject/>
  <dc:title/>
</cp:coreProperties>
</file>